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9 Members of the NDSA, as of December 12, 201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ademy of Motion Picture Arts and Science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aska Division of Libraries Archives, &amp; Museum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erican Society of Media Photographer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chive Media Partner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izona State Library, Archives and Public Record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Tstor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burn University Librarie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diovisual Archive Network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MS/Chac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oard of Trustees of the University of Illinoi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lifornia Digital Librar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lifornia State Librar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tholic University of America School of Library and Information Scienc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ter for History and New Media, George Mason Universit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ter for International Earth Science Information Network (CIESIN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ter for Research Librarie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lumbia University Libraries / Information Service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rnell University Librar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rporation of the President of The Church of Jesus Christ of Latter-day Saint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uncil of State Archivist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uncil on Library and Information Resources: Digital Library Federation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Preservation Alliance for the Social Science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vision of Libraries and Information Services, Florida Department of Stat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uraSpac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ducopia Institut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mory University Librar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 xml:space="preserve">Ex Libris Group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fr-FR"/>
        </w:rPr>
      </w:pPr>
      <w:r>
        <w:rPr>
          <w:rFonts w:cs="Arial" w:ascii="Arial" w:hAnsi="Arial"/>
          <w:sz w:val="18"/>
          <w:szCs w:val="18"/>
          <w:lang w:val="fr-FR"/>
        </w:rPr>
        <w:t>E-Z Photo Scan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ederal Library and Information Center Committee (FLICC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ederal Reserve Bank of St. Louis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lorida Center for Library Automation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orgetown University Law Librar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gley Muesum and Librar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vard Universit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waii State Archive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aho Commission for Librarie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aho State Archives, A Division of the Idaho State Historical Societ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diana Commission on Public Records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diana University Libraries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ernet Archiv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er-university Consortium for Political and Social Research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fferson Institut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ohns Hopkins University, The Sheridan Librarie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ntucky Department for Libraries and Archive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gal Information Preservation Allianc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s Alamos National Laboratory Research Librar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ine State Archive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M-A Inc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yland State Archive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etropolitan New York Library Council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ichigan State University Archives &amp; Historical Collections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chigan State University Librarie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nesota Historical Societ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nesota Office of the Revisor of Statute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tanta Department of Administration/State Information Technology Services Division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ller Media Conversion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Munsell Studio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ional Archives and Records Administration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ional Conference of State Legislature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ional Endowment of the Humanitie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ional Library of Medicin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tional Park Service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ional Technical Information Servic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braska State Historical Societ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vada State Library and Archive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w York Philharmonic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ew York Public Library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w York Universit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rth Carolina Department of Cultural Resource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rth Carolina State University Librarie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rtheast Document Conservation Center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LC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ffice of Scientific and Technical Information of the Department of Energ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klahoma Department of Librarie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ld Dominion University, Department of Computer Scienc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egon State Librar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tico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ublic Broadcasting Servic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hizom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per Center for Public Opinion Research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OL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mithsonian Institution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uth Carolina Department of Archives and Histor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nford Universit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ssell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Bishoff Group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Library Company of Philadelphi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omson Reuter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.S. Fish and Wildlife Servic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.S. Government Printing Offic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ited States Holocaust Memorial Museum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iversity of California, San Diego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iversity of Maryland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niversity of Massachusetts Amherst Libraries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iversity of Michigan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iversity of Minnesota Librarie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iversity of North Carolina at Chapel Hill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iversity of North Texas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iversity of Southern California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iversity of Tennesse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iversity of Wisconsin-Madison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ah Automated Geographic Reference Center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ah Division of Archives and Records Service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ermont State Archives and Records Administration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irginia Polytechnic Institute and State Universit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GBH Educational Foundation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sconsin Department of Administration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sconsin Historical Societ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ET.ORG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85765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48576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21:00Z</dcterms:created>
  <dc:creator>Barrie Howard</dc:creator>
  <dc:description/>
  <cp:keywords/>
  <dc:language>en-US</dc:language>
  <cp:lastModifiedBy>Barrie Howard</cp:lastModifiedBy>
  <dcterms:modified xsi:type="dcterms:W3CDTF">2011-12-12T17:02:00Z</dcterms:modified>
  <cp:revision>4</cp:revision>
  <dc:subject/>
  <dc:title>Coordinating Committee Meeting</dc:title>
</cp:coreProperties>
</file>